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</w:rPr>
        <w:t>Załącznik nr 8 B</w:t>
      </w:r>
    </w:p>
    <w:p>
      <w:pPr>
        <w:pStyle w:val="Normal"/>
        <w:spacing w:before="12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>PAKIET 2</w:t>
      </w: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spacing w:before="0" w:after="120"/>
        <w:rPr/>
      </w:pPr>
      <w:r>
        <w:rPr/>
        <w:t>Zbiorcze zestawienie 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97"/>
        <w:gridCol w:w="1332"/>
        <w:gridCol w:w="1443"/>
        <w:gridCol w:w="1412"/>
        <w:gridCol w:w="994"/>
        <w:gridCol w:w="1237"/>
        <w:gridCol w:w="1639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dźwigu, urządze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fabryczn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pęd/ ilość przyst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ent /rok produkcj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ez podatku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zł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wota podatku wg stawki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zł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z podatki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zł]</w:t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</w:rPr>
            </w:pPr>
            <w:bookmarkStart w:id="0" w:name="_Hlk148426274"/>
            <w:bookmarkEnd w:id="0"/>
            <w:r>
              <w:rPr>
                <w:rFonts w:cs="Calibri" w:ascii="Calibri" w:hAnsi="Calibri"/>
                <w:color w:val="0070C0"/>
                <w:sz w:val="20"/>
              </w:rPr>
              <w:t>Poznań, ul. Piotrowo 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3 - C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źwig osobowy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-SERVICE</w:t>
              <w:br/>
              <w:t>2004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3 - C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źwig osobowy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402300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04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3a - BT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źwig osobowy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296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0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3a - BT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źwig osobowy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2969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0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3a - BT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źwig osobowy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296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0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3a - BT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źwig osobowy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296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0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3a - BT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źwig osobowy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10H12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ydrauliczn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LAWA</w:t>
              <w:br/>
              <w:t>2010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>Poznań, ul. Berdychowo 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8 - CDWTCH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325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/5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3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  <w:bookmarkStart w:id="1" w:name="_Hlk148424967"/>
            <w:bookmarkStart w:id="2" w:name="_Hlk148424967"/>
            <w:bookmarkEnd w:id="2"/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8 - CDWTCH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3250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/5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3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8 - CDWTCH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325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5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3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>Poznań, ul. Przystań 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9 – Hala Sportowa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1154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elektr./3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5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9 – Hala Sportowa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1154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3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5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>Poznań, ul. prof. J.Rychlewskiego 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30 - WAiWIZ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44945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4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9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14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30 - WAiWIZ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4494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elektr./4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9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15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30 - WAiWIZ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4494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4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9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bookmarkStart w:id="3" w:name="_Hlk148428477"/>
            <w:bookmarkEnd w:id="3"/>
            <w:r>
              <w:rPr>
                <w:rFonts w:cs="Calibri" w:ascii="Calibri" w:hAnsi="Calibri"/>
                <w:color w:val="0070C0"/>
                <w:sz w:val="20"/>
              </w:rPr>
              <w:t>Poznań, ul. Jana Pawła II 2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S.-1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520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4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9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8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>Poznań, ul. Kórnicka 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S.-4</w:t>
              <w:br/>
            </w:r>
            <w:r>
              <w:rPr>
                <w:rFonts w:cs="Calibri" w:ascii="Calibri" w:hAnsi="Calibri"/>
                <w:sz w:val="20"/>
              </w:rPr>
              <w:t xml:space="preserve">Dźwig osobowy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1882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elektr./4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9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8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>Kołobrzeg, ul. Obrońców. Westerplatte 37/3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1 – DPTiW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404400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5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19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 - B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Dźwig w okresie gwarancj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5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XII.2023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  <w:highlight w:val="yellow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  <w:highlight w:val="yellow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yello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yellow"/>
              </w:rPr>
            </w:r>
          </w:p>
        </w:tc>
      </w:tr>
      <w:tr>
        <w:trPr/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bookmarkStart w:id="4" w:name="_Hlk148425942"/>
            <w:bookmarkEnd w:id="4"/>
            <w:r>
              <w:rPr>
                <w:rFonts w:eastAsia="Calibri" w:cs="Calibri" w:ascii="Calibri" w:hAnsi="Calibri"/>
                <w:b/>
                <w:szCs w:val="24"/>
              </w:rPr>
              <w:t xml:space="preserve">   </w:t>
            </w:r>
            <w:r>
              <w:rPr>
                <w:rFonts w:cs="Calibri" w:ascii="Calibri" w:hAnsi="Calibri"/>
                <w:b/>
                <w:szCs w:val="24"/>
              </w:rPr>
              <w:t xml:space="preserve">S U M A/m-c: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48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zycje o Lp. od 1 do 19:  czas serwisu </w:t>
      </w:r>
      <w:r>
        <w:rPr>
          <w:rFonts w:cs="Calibri" w:ascii="Calibri" w:hAnsi="Calibri"/>
          <w:b/>
          <w:sz w:val="20"/>
        </w:rPr>
        <w:t>01.03.2026 do 28.2.2027 r.</w:t>
      </w:r>
      <w:r>
        <w:rPr>
          <w:rFonts w:cs="Calibri" w:ascii="Calibri" w:hAnsi="Calibri"/>
          <w:sz w:val="20"/>
        </w:rPr>
        <w:br/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zycja o </w:t>
      </w:r>
      <w:r>
        <w:rPr>
          <w:rFonts w:cs="Calibri" w:ascii="Calibri" w:hAnsi="Calibri"/>
          <w:b/>
          <w:sz w:val="20"/>
        </w:rPr>
        <w:t>Lp. 19</w:t>
      </w:r>
      <w:r>
        <w:rPr>
          <w:rFonts w:cs="Calibri" w:ascii="Calibri" w:hAnsi="Calibri"/>
          <w:sz w:val="20"/>
        </w:rPr>
        <w:t>.: dźwig w okresie gwarancji.</w:t>
      </w:r>
    </w:p>
    <w:p>
      <w:pPr>
        <w:pStyle w:val="Normal"/>
        <w:spacing w:before="48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azem:  netto:  ……………………………...…………-zł, </w:t>
        <w:tab/>
        <w:t xml:space="preserve"> brutto: ……………………………………………………………………zł/</w:t>
      </w:r>
    </w:p>
    <w:p>
      <w:pPr>
        <w:pStyle w:val="Normal"/>
        <w:spacing w:before="360" w:after="0"/>
        <w:rPr/>
      </w:pPr>
      <w:r>
        <w:rPr>
          <w:rFonts w:cs="Calibri" w:ascii="Calibri" w:hAnsi="Calibri"/>
          <w:sz w:val="20"/>
        </w:rPr>
        <w:t xml:space="preserve">Słownie: ………………………………………………….… zł/ </w:t>
        <w:tab/>
        <w:t>brutto: ……………………………………………………………………zł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4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13:00Z</dcterms:created>
  <dc:creator>Szułczyński</dc:creator>
  <dc:description/>
  <cp:keywords/>
  <dc:language>en-US</dc:language>
  <cp:lastModifiedBy>P0426330</cp:lastModifiedBy>
  <cp:lastPrinted>2023-10-29T13:54:00Z</cp:lastPrinted>
  <dcterms:modified xsi:type="dcterms:W3CDTF">2025-12-17T11:43:00Z</dcterms:modified>
  <cp:revision>106</cp:revision>
  <dc:subject/>
  <dc:title>UMOWA</dc:title>
</cp:coreProperties>
</file>